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 а, б, в , г  класс информатика Федорова К.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по технологии на неделю с  23 по 27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.2020-26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йти тест на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quiziz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admi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qui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/58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f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87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e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80964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41669/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3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%8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8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%82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0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%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1%8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  <w:lang w:val="en-US"/>
                </w:rPr>
                <w:t>B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. Те у кого нет интернета тест под таблиц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(фото)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- это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а выполнения определенных действий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нный граф, указывающий порядок выполнения некоторого набора команд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последовательности действий, строгое исполнение которых приводит к решению поставленной задачи за конечное число шагов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вычислительной сети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называется линейным, есл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оставлен так, что его выполнение предполагает многократное повторение одних и тех же действ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его выполнения зависит от истинности тех или иных услов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команды выполняются в порядке их естественного следования друг за другом независимо от каких-либо условий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представим в табличной форм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называется циклическим, есл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оставлен так, что его выполнение предполагает многократное повторение одних и тех же действ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его выполнения зависит от истинности тех или иных услов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команды выполняются в порядке их естественного следования друг за другом независимо от каких-либо услов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ключает в себя вспомогательный алгорит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включает в себя ветвление, есл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составлен так, что его выполнение предполагает многократное повторение одних и тех же действи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од его выполнения зависит от истинности тех или иных услови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го команды выполняются в порядке их естественного следования друг за другом независимо от каких-либо услови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включает в себя вспомогательный алгоритм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ом алгоритма являет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ив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иклич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изменения последовательности выполнения команд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выполнения алгоритма в обратном порядке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йство алгоритма, заключающиеся в том, что каждое действие и алгоритм в целом должны иметь возможность завершения, называется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ретнос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рминированнос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ст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войство алгоритма, заключающиеся в том, что алгоритм должен состоять из конкретных действий, следующих в определенном порядке, называется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ретнос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рминированнос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с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 Свойство алгоритма, заключающиеся в отсутствие ошибок, алгоритм должен приводить к правильному результату для всех допустимых входных значениях, называетс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рет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рминирован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ечнос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Свойство алгоритма, заключающиеся в том, что один и тот же алгоритм можно использовать с разными исходными данными, называется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ретнос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рминированнос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овость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.  Свойство алгоритма, заключающиеся в том, что любое действие должно быть строго и недвусмысленно определено в каждом случае, называетс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скрет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ерминирован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ссов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textAlignment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ив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1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uizizz.com/admin/quiz/584bf087eb9a80964ba41669/&#1072;&#1083;&#1075;&#1086;&#1088;&#1080;&#1090;&#1084;&#1099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1:00Z</dcterms:created>
  <dc:creator>Андрей Ситчихин</dc:creator>
  <dc:description/>
  <dc:language>en-US</dc:language>
  <cp:lastModifiedBy>Учитель</cp:lastModifiedBy>
  <dcterms:modified xsi:type="dcterms:W3CDTF">2020-11-19T09:21:00Z</dcterms:modified>
  <cp:revision>2</cp:revision>
  <dc:subject/>
  <dc:title/>
</cp:coreProperties>
</file>